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0</w:t>
      </w:r>
      <w:r>
        <w:rPr/>
        <w:t>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光盘盒封底标签图示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800"/>
        <w:gridCol w:w="3165"/>
        <w:gridCol w:w="1440"/>
        <w:gridCol w:w="1500"/>
        <w:gridCol w:w="60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盘背景信息</w:t>
            </w:r>
          </w:p>
        </w:tc>
      </w:tr>
      <w:tr>
        <w:trPr/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格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盘类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盘容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部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制部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制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注：长</w:t>
      </w:r>
      <w:r>
        <w:rPr/>
        <w:t>151mm,</w:t>
      </w:r>
      <w:r>
        <w:rPr/>
        <w:t>高</w:t>
      </w:r>
      <w:r>
        <w:rPr/>
        <w:t>118mm;</w:t>
      </w:r>
      <w:r>
        <w:rPr/>
        <w:t>两边“光盘编号”栏宽各为</w:t>
      </w:r>
      <w:r>
        <w:rPr/>
        <w:t>7mm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1:00Z</dcterms:created>
  <dc:creator>md</dc:creator>
  <dc:description/>
  <cp:keywords/>
  <dc:language>en-US</dc:language>
  <cp:lastModifiedBy>md</cp:lastModifiedBy>
  <dcterms:modified xsi:type="dcterms:W3CDTF">2012-09-14T05:57:00Z</dcterms:modified>
  <cp:revision>2</cp:revision>
  <dc:subject/>
  <dc:title/>
</cp:coreProperties>
</file>